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22.10.2024г., от 16:00 часа в град Самоков се проведе заседание на Постоянна комисия по "Устройство на територията и екологият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Асен Янков Славч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 Николов Кривошиев - Председат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152 / 18.10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 схема във връзка с учредяване право на преминаване и реализация на проект, на основание чл.21, т.8 от ЗМСМА, във връзка с чл.108, ал.2 и чл.64, ал.2 и чл.193, ал.4 и ал.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Самоков одобрява  представената план-схема, като неразделна част от план за регулация и застрояване   на гр. Самоков одобрен със заповед №45 от 12.01.1978г за Реконструкция на кабелна линия СрН 20кV от ТП „Кв.71“ до ТП“Килими“, гр.Самоков, община Самоков с трасе от улица „Калково“ от о.т.201, през о.т.202, о.т.202а, о.т.202б, до о.т.205а, улица връх „Манчо“ от о.т.205адо о.т.213, бул.“България“ от о.т.213 през о.т.214, о.т.215,о.т.216,о.т.217,о.т.218 до о.т.219 и улица „Константин Фотинов“ от о.т.219, през о.т.240 до о.т. 239 по регулационния план на град Самоков с обща дължина 880м. находящ се в ПИ № 65231.913.572  - общинска частна собственост и на нова мрежа ниско напрежение за електрификация на горепосочените кварт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  Общински съвет гр.Самоков дава  съгласие за учредяване възмездно право на прокарване на отклонения от общи мрежи и съоръжения на техническата инфраструктура през имоти № 65231.905.439 - общинска частна собственост, с дължина – 4.8 м. и сервитут – 12 кв.м, № 65231.937 - общинска частна собственост, с дължина 3 м. и сервитут – 6.3 кв.м,  № 65231.905.450 - общинска частна собственост, с дължина – 19.8 м. и сервитут – 39.6 кв.м, № 65231.905.404 - общинска частна собственост, с дължина – 75.4 м. и сервитут – 158.9 кв.м. , № 65231.905.405-общинска частна собственост, с дължина – 31.6 м. и сервитут – 67.7 кв.м., №65231.905.406-общинска частна собственост, с дължина – 108.2 м. и сервитут – 225,3 кв.м, №65231.905.400-общинска частна собственост, с дължина – 9,3 м. и сервитут – 19,6 кв.м, №65231.906.203-общинска частна собственост, с дължина – 119.1 м. и сервитут – 250.2 кв.м, №65231.906.152-общинска частна собственост, с дължина – 9,2 м. и сервитут – 19.6 кв.м и безвъзмездно право на прокарване на отклонения от общи мрежи и съоръжения на техническата инфраструктура през имоти  №65231.906.227-общинска публична собственост, с дължина – 90.1 м. и сервитут – 188.9 кв.м, №65231.906.430-общинска публична собственост, с дължина – 11.9 м. и сервитут – 25.2 кв.м, №65231.909.276-общинска публична собственост, с дължина – 289.8 м. и сервитут – 603.7 кв.м , №65231.910.371-общинска публична собственост, с дължина – 3,3 м. и сервитут – 12.6 кв.м, №65231.910.377-общинска публична собственост, с дължина – 104.1 м. и сервитут – 220.5 кв.м , съгласно приложения проект за План-схема и План за възстановяване на съществуващи настил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154 / 21.10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оект за подробен устройствен план – изменение на плана за регулация и застрояване  на поземлен имот № 65231.918.155 и част от ПИ № 65231.918.154 в кв. 2А по плана на к.к. Боровец, на основание чл. 21 ал. 1 т. 11 от ЗМСМА,  във връзка с чл. 129 ал.1 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гр. Самоков одобрява подробния устройствен план  – изменение на плана за  регулация и застрояване  на кв. 2А по плана на к.к. Боровец, одобрен със заповед № РД-14-02-251/1986 г. по отношение на ПИ № 65231.918.155 и част от ПИ № 65231.918.154, общинска собственост, като   план-извадка по чл. 133 ал. 1, ал. 2 и ал. 4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  - образува се нов урегулиран поземлен имот VІІ за ПИ № 65231.918.155 /нов идентификатор № 65231.918.615/ и за част от ПИ № 65231.918.154, общинска собственост, /нов идентификатор № 65231.918.614/ за „Курортни, вилни и обслужващи дейности”   в кв. 3 по ПУП-ПУР на к.к. Боровец като  се създава  „Рекреационна устройствена зона за курорт и допълващи сгради - Ок” с показатели, както следва: плътност на застрояване – до 25%, коефициент на интензивност – до 1.0, минимална озеленена площ – 50 %, височина на застрояване – до  12.0 м и се променя напречния профил на  улица с о.т. 38-39-40-41   съгласно представения проек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На основание чл. 215 ал. 4 от ЗУТ в 30-дневен срок от  обнародването  в „Държавен вестник” решението подлежи на обжалване чрез Общински съвет – гр. Самоков  пред Административен съд – София обла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153 / 21.10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изменение на плана за регулация  на УПИ VІ, ПИ № 65231.917.8 в кв. 273 по плана на гр.  Самоков, на основание чл. 21 ал. 1 т. 11 от ЗМСМА, във връзка с чл. 135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дава съгласие  за издаване на заповед от кмета на Община Самоков за допускане изработване на ПУП-ИПР на основание чл. 135 във връзка с чл. 134 ал. 2 т. 2 от ЗУТ за изменение на регулацията на УПИ VІ, ПИ № 65231.917.8 в кв. 273 по плана на гр. Самоков по съществуващи имотни граници по отношение на УПИ V, ПИ № 65231.917.7, УПИ ХХІІ, ПИ № 65231.917.9 и границата от изток съгласно  представеното мотивирано предложение на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972 / 17.06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изменение на плана за регулация и застрояване  на поземлен имот № 65231.918.217 в кв. 7 по плана на к.к. Боровец, на основание чл.21, ал.1, т.11 от ЗМСМА, във връзка с чл.124б, ал.1 от ЗУТ и чл.124а,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- Самоков одобрява задание и дава разрешение за изработване на проект за подробен устройствен план – изменение на плана за регулация и застрояване  на поземлен имот № 65231.918.217 в кв. 7 по плана на к.к. Боровец, одобрен със заповед № РД-14-02-251/1986 г. като план-извадка по чл. 133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, като  се образува нов УПИ ІІ за „Къща за гости”, ПИ № 65231.918.217 в кв. 43 по ПУП-ПУР и  се  създава   „Рекреационна устройствена зона за курорт и допълващи го дейности - Ок” с показатели: плътност на застрояване – до 20%, коефициент на интензивност – до 0.80, минимална озеленена площ – 60 %, височина на застрояване – до 10 м  съгласно  представеното мотивирано предложение на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>
      <w:rFonts w:cs="Garamond"/>
    </w:rPr>
  </w:style>
  <w:style w:type="character" w:styleId="WW8Num13z0">
    <w:name w:val="WW8Num13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5:00Z</dcterms:created>
  <dc:creator>mhristeva</dc:creator>
  <dc:description/>
  <cp:keywords/>
  <dc:language>en-US</dc:language>
  <cp:lastModifiedBy>Нели Домишлярова</cp:lastModifiedBy>
  <cp:lastPrinted>2024-07-01T11:16:00Z</cp:lastPrinted>
  <dcterms:modified xsi:type="dcterms:W3CDTF">2024-10-28T11:43:00Z</dcterms:modified>
  <cp:revision>399</cp:revision>
  <dc:subject/>
  <dc:title/>
</cp:coreProperties>
</file>